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200025</wp:posOffset>
                </wp:positionV>
                <wp:extent cx="2114550" cy="1733550"/>
                <wp:effectExtent l="19050" t="67945" r="23495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733400"/>
                        </a:xfrm>
                        <a:prstGeom prst="rightArrow">
                          <a:avLst>
                            <a:gd name="adj1" fmla="val 50000"/>
                            <a:gd name="adj2" fmla="val 3049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30.75pt;margin-top:15.75pt;width:166.45pt;height:136.45pt;mso-wrap-style:none;v-text-anchor:middle" type="_x0000_t13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200025</wp:posOffset>
                </wp:positionV>
                <wp:extent cx="2114550" cy="1733550"/>
                <wp:effectExtent l="19050" t="67945" r="23495" b="685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733400"/>
                        </a:xfrm>
                        <a:prstGeom prst="rightArrow">
                          <a:avLst>
                            <a:gd name="adj1" fmla="val 50000"/>
                            <a:gd name="adj2" fmla="val 3049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2.25pt;margin-top:15.75pt;width:166.45pt;height:136.45pt;mso-wrap-style:none;v-text-anchor:middle" type="_x0000_t13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8575</wp:posOffset>
                </wp:positionH>
                <wp:positionV relativeFrom="paragraph">
                  <wp:posOffset>71755</wp:posOffset>
                </wp:positionV>
                <wp:extent cx="2114550" cy="1733550"/>
                <wp:effectExtent l="19050" t="67945" r="23495" b="685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733400"/>
                        </a:xfrm>
                        <a:prstGeom prst="rightArrow">
                          <a:avLst>
                            <a:gd name="adj1" fmla="val 50000"/>
                            <a:gd name="adj2" fmla="val 3049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2.25pt;margin-top:5.65pt;width:166.45pt;height:136.45pt;mso-wrap-style:none;v-text-anchor:middle" type="_x0000_t13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24130</wp:posOffset>
                </wp:positionV>
                <wp:extent cx="2114550" cy="1733550"/>
                <wp:effectExtent l="19050" t="67945" r="23495" b="68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733400"/>
                        </a:xfrm>
                        <a:prstGeom prst="rightArrow">
                          <a:avLst>
                            <a:gd name="adj1" fmla="val 50000"/>
                            <a:gd name="adj2" fmla="val 3049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2.75pt;margin-top:1.9pt;width:166.45pt;height:136.45pt;mso-wrap-style:none;v-text-anchor:middle" type="_x0000_t13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1674495</wp:posOffset>
                </wp:positionV>
                <wp:extent cx="2114550" cy="1733550"/>
                <wp:effectExtent l="19050" t="67945" r="23495" b="685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733400"/>
                        </a:xfrm>
                        <a:prstGeom prst="rightArrow">
                          <a:avLst>
                            <a:gd name="adj1" fmla="val 50000"/>
                            <a:gd name="adj2" fmla="val 3049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2.25pt;margin-top:131.85pt;width:166.45pt;height:136.45pt;mso-wrap-style:none;v-text-anchor:middle" type="_x0000_t13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1626870</wp:posOffset>
                </wp:positionV>
                <wp:extent cx="2114550" cy="1733550"/>
                <wp:effectExtent l="19050" t="67945" r="23495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733400"/>
                        </a:xfrm>
                        <a:prstGeom prst="rightArrow">
                          <a:avLst>
                            <a:gd name="adj1" fmla="val 50000"/>
                            <a:gd name="adj2" fmla="val 3049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6.75pt;margin-top:128.1pt;width:166.45pt;height:136.45pt;mso-wrap-style:none;v-text-anchor:middle" type="_x0000_t13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40:00Z</dcterms:created>
  <dc:creator>DECE</dc:creator>
  <dc:description/>
  <cp:keywords/>
  <dc:language>en-US</dc:language>
  <cp:lastModifiedBy>DECE</cp:lastModifiedBy>
  <dcterms:modified xsi:type="dcterms:W3CDTF">2011-09-16T12:40:00Z</dcterms:modified>
  <cp:revision>2</cp:revision>
  <dc:subject/>
  <dc:title/>
</cp:coreProperties>
</file>